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 S E:    GAS FURNACE  - THERMALLY ACTIVATED DAMPER                   DATE: 02-0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TIME(IN #   FURNACE    DILUTION  HOT WATER   CHIMNEY    INC. ENVEL  ENVELOPE   FURNACE    FURNACE    MIXING     DHW BRANCH  MEAN FLUE  GAS EXIT   MEAN FLUE  INSTANT.   FLUE FILM   FLUE     DRAFT      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    FURN. T-C)  FLOW(L/s)  FLOW(L/s) BRANCH(L/s) FLOW(L/s)  FLOW(L/s)   PRES DROP  HT-EX TEMP EXIT TEMP  TEMP(C)    TEMP (C)    GAS TEMP   TEMP (C)   LINER TEMP EFFICIENCY LOSS COEFF FRICTION  AT ELEMENT  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.6     12.91         5.4       13.9       0.0        19.2       17.9       -0.4       21.0       21.2       20.4      20.0        20.0       17.5       19.3        0.2        9.0        3.9       -1.4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SUFFICIENT FURNACE AIR FLOW -- INCOMPLET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.2     12.92        20.7      -14.8       0.0         5.8        5.4       -0.1       21.0       21.2       20.3      20.0        20.1       18.2       19.3        0.2       11.9        3.5       -3.6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.8     12.93        19.3      -13.3       0.0         5.8        5.4       -0.1       21.2       22.8       22.8      20.0        20.2       18.2       19.3        0.3        9.0        3.5       -3.6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.3     12.94        19.6      -13.4       0.0         5.9        5.5       -0.1       21.5       25.8       25.8      20.0        20.3       18.0       19.3        0.4        9.0        3.5       -3.7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.8     12.95        19.9      -13.3       0.0         5.9        5.5       -0.1       22.0       29.6       29.6      20.0        20.5       17.9       19.3        0.5        9.0        3.5       -3.8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.3     12.96        20.1      -13.3       0.0         5.9        5.5       -0.1       22.5       33.7       33.7      20.0        20.8       17.8       19.3        0.6        9.0        3.5       -3.9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.8     12.97        20.3      -13.2       0.0         6.0        5.6       -0.1       23.1       38.0       38.0      20.0        21.2       17.7       19.3        0.8        9.0        3.5       -4.0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.3     12.98        20.6      -13.1       0.0         6.1        5.7       -0.1       23.8       42.3       42.3      20.0        21.7       17.7       19.3        0.9        9.0        3.5       -4.2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.8     12.99        20.7      -14.3       0.0         4.6        4.3       -0.1       24.4       46.4       46.4      20.0        22.2       17.6       19.3        1.1        9.0        4.8       -2.5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5.3     13.00        20.9      -14.5       0.0         4.4        4.1       -0.0       25.0       50.3       50.3      20.0        22.6       17.5       19.3        1.3        9.0        5.4       -2.1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.0     13.43        24.9       -5.1       0.0        15.2       12.9       -0.2       51.7      111.7      111.7      20.0        56.5       31.3       22.4        7.9       10.9        7.6       -4.9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0.0     13.96        26.5        0.8       0.0        22.6       18.2       -0.4       81.6      141.6      137.1      20.0        76.2       46.0       33.0       15.3       14.4        5.8       -7.0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5.0     14.51        27.9        3.4       0.0        26.4       20.5       -0.4      108.3      167.8      145.1      20.0        87.9       57.9       45.3       21.9       15.9        5.4       -7.9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.0     15.04        29.1        5.4       0.0        29.6       22.3       -0.5      129.2      189.5      151.0      20.0        97.8       68.6       56.6       46.7       17.0        5.1       -8.5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5.0     15.58        29.8        6.7       0.0        31.7       23.4       -0.5      141.9      202.2      153.7      20.0       105.1       77.7       66.7       52.1       17.7        4.9       -9.0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.0     16.11        30.4        7.7       0.0        33.5       24.3       -0.6      152.3      212.4      155.7      20.0       111.2       85.3       75.2       56.6       18.2        4.8       -9.3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5.0     16.65        30.9        8.5       0.0        35.0       24.9       -0.6      160.7      220.7      157.4      20.0       116.2       91.8       82.5       60.2       18.6        4.7       -9.5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0     17.19        31.2        9.1       0.0        36.2       25.5       -0.6      167.6      227.5      158.7      20.0       120.4       97.2       88.6       63.1       19.0        4.7       -9.7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.0     17.73        31.5        9.6       0.0        37.2       25.9       -0.6      173.2      233.0      159.7      20.0       123.9      101.8       93.8       65.5       19.2        4.6       -9.8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.0     18.26        31.8       10.0       0.0        38.0       26.3       -0.6      177.8      237.5      160.6      20.0       126.9      105.7       98.3       67.5       19.4        4.6       -9.9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5.0     18.80        32.0       10.3       0.0        38.7       26.6       -0.6      181.5      241.1      161.2      20.0       129.4      109.1      102.1       69.1       19.6        4.6      -10.0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.0     19.34        32.1       10.6       0.0        39.3       26.8       -0.6      184.5      244.1      161.7      20.0       131.5      111.9      105.4       70.4       19.8        4.5      -10.0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5.0     19.88        32.3       10.8       0.0        39.8       27.0       -0.6      187.0      246.6      162.1      20.0       133.4      114.4      108.3       71.4       19.9        4.5      -10.1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.0     20.41        32.4       11.0       0.0        40.2       27.2       -0.7      189.0      248.5      162.4      20.0       134.9      116.5      110.7       72.3       20.0        4.5      -10.1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5.0     20.95        32.5       11.2       0.0        40.6       27.4       -0.7      190.7      250.2      162.6      20.0       136.2      118.3      112.8       73.0       20.1        4.5      -10.2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.0     21.48        32.5       11.3       0.0        40.9       27.5       -0.7      192.0      251.5      162.8      20.0       137.4      119.9      114.7       73.6       20.1        4.5      -10.2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5.0     22.02        32.6       11.4       0.0        41.1       27.6       -0.7      193.1      252.6      162.9      20.0       138.3      121.3      116.3       74.1       20.2        4.5      -10.2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0.0     22.56        32.7       11.5       0.0        41.3       27.6       -0.7      194.0      253.4      163.0      20.0       139.2      122.5      117.7       74.4       20.2        4.5      -10.2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5.0     23.10        32.7       11.6       0.0        41.5       27.7       -0.7      194.8      254.1      163.1      20.0       139.9      123.5      118.9       74.8       20.3        4.5      -10.3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.0     23.64        32.7       11.6       0.0        41.7       27.8       -0.7      195.3      254.7      163.1      20.0       140.5      124.4      119.9       75.0       20.3        4.5      -10.3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5.0     24.17        32.8       11.7       0.0        41.8       27.8       -0.7      195.8      255.2      163.2      20.0       141.0      125.1      120.8       75.2       20.3        4.4      -10.3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0.0     24.71        32.8       11.7       0.0        41.9       27.9       -0.7      196.2      255.6      163.2      20.0       141.5      125.8      121.6       75.4       20.4        4.4      -10.3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5.0     25.25        32.8       11.8       0.0        42.0       27.9       -0.7      196.6      255.9      163.2      20.0       141.9      126.4      122.3       75.5       20.4        4.4      -10.3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.0     25.79        32.8       11.8       0.0        42.1       27.9       -0.7      196.8      256.2      163.2      20.0       142.2      126.9      122.9       75.6       20.4        4.4      -10.3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RACTERISTIC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-----------------F L U E--------------------&gt; &lt;--------E N V E L O P E------&gt;&lt;--DRAFT HOOD INLET-&gt; &lt;---------------------F U R N A C E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2        3        4        5        6        7        8        9       10       11       12       13       14       15       16       17       18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-&gt;DATUM (M)        0.00     0.00     0.00     8.92     8.92     9.18     0.00     3.65     3.65     9.18     9.18     9.18     9.18     9.90     9.90     9.90     8.97     8.97     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OPENING (M2)      0.000    0.013    0.013    0.013    0.013    0.000    0.000    0.000    0.000    0.000    0.040    0.000    0.000    0.000    0.040    1.000    1.000    0.011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ACTOR NORMAL             0.0      1.0      1.5      1.4      0.5      0.0      0.0      0.0      0.0      0.0      4.0      0.0      0.0      0.0      3.0      0.0      0.0      2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=   120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OF THE FLUE GAS, LINER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P 1    FP 2     F 3     F 4     F 5     F 6     F 7     F 8     F 9    F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E GAS TEMP (C)       158.6   153.9   150.4   147.0   143.6   140.3   137.0   133.9   130.3   12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INER    (C)      135.1   130.4   131.4   128.3   125.3   122.4   119.5   116.7   111.3   1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 OR STRUCT (C)      88.3    85.0    73.3    71.6    70.0    68.4    66.8    65.3    54.4    5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TRUCTURE(C)       22.7    22.5    22.2    22.1    22.0    21.9    21.8    21.7     5.7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(DEG C)      20.0    20.0    20.0    20.0    20.0    20.0    20.0    2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ING TIME (%)       0.0     0.0     0.0     0.0     0.0     0.0     0.0     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FLOW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-----------------F L U E--------------------&gt; &lt;--------E N V E L O P E------&gt;&lt;--DRAFT HOOD INLET-&gt; &lt;---------------------F U R N A C E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2        3        4        5        6        7        8        9       10       11       12       13       14       15       16       17       18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(DEG C)        0.0    126.9    138.5    158.6    163.2    163.2      0.0      0.0     20.0     20.0     20.0    163.2     20.0     20.0     20.0   1240.3    256.2    256.2    16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KG/M3)            1.29     0.88     0.86     0.82     0.81     0.81     1.29     1.29     1.21     1.21     1.21     0.81     1.21     1.21     1.21     0.23     0.67     0.67    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FLOW (KG/S)          0.036    0.036    0.036    0.036    0.036    0.036    0.036    0.036    0.036    0.014    0.014    0.014    0.022    0.022    0.021    0.022    0.022    0.022    0.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LOW (M3/S)        0.028    0.041    0.042    0.044    0.045    0.045    0.028    0.028    0.030    0.012    0.012    0.018    0.018    0.018    0.018    0.094    0.033    0.033    0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VELOCITY (M/S)       0.00     0.00     0.00     0.00     0.00     0.00     0.00     0.00     0.00     0.00    -0.08     0.00     0.00     0.00     0.00     0.00     0.00     0.00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ARAMETERS OF THE FL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UOYANCY     WIND EFFECT    ENVELOPE LOSS   FRICTION LOSS   NET DRIVING    FURN BUOYANCY    INLET DROP     OUTLET DROP     NET FURNACE     DILUTION PORT    DRAFT INDUCER   DHW INDUCED   DHW BUOY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.997           2.913          -0.679         -37.020           0.210           6.089          -0.354          -5.945          -0.211          -0.210           0.000           0.000           0.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M M A R Y 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TEMPERATURE     =     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 TEMPERATURE     =     2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FIRING RATE     =     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RING RATE        =  2930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.  EFFICIENCY    =   75.6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SPEED &amp; PRESSURE         SPEED     PRESS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:                 (M/S)      CHIM TOP    INSID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  -----     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MPONENT           3.0       0.5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. COMPONENT (+VE UP)       0.0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RATES:                    L/S      K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FLOW                      0.000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OUTLET FLOW           32.8      0.022 ( 123 % EXCESS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ION FLOW INTO HOOD       11.7     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 INLET FLOW               44.6      0.036 ( 274 % EXCESS 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FLOW                       0.0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 FLOW                 0.0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ENVELOPE FLOW     27.9      0.036  (AT OUTDOOR 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PRESSURE DROP ACROSS THE ENVELOPE = -0.7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FLAME TEMPERATURE  = 1240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EXIT  TEMPERATURE  =  256.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 GAS T. AFTER DILUTION =  163.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LUE GAS TEMPERATURE =   142.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LUE LINER TEMPERATURE=  122.9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PROPERTIES OF FURNACE &amp; CHIM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CAPACITY OF FURNACE HEAT EXCHANGER             = 17500.  W.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EAT TRANSFER RATE FROM GAS TO FURN HEAT-EXCH=   376.  W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HEAT TRANSFER TIME CONSTANT                 =    47.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HEAT TRANSPORT TIME CONSTANT (FINAL CONDIT) =    18.1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 OF THE CHIMNEY:                        FLUE GAS       LINER         SLEEVE   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--------       -----         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RANSFER COEFF. 'U' (W/(M2.C))                20.406         5.850         5.280         7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SURFACE AREA 'A' (M2)                     0.339         0.374         0.428         0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MASS 'M' (KG)                             0.008         0.307         1.004        16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CAPACITY OF MATERIALS 'CP'  (W.S/KG.C)      1035.0         896.0         500.0        108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RANSFER TIME CONSTANTS-OUT (S)                1.2         125.9         222.4        2832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RANSFER TIME CONSTANTS-IN  (S)                             39.9         229.5        7824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CHARACTERISTICS:       WITHOUT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AIR INTAKE  AIR INTAK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EFFICIENT (M3/(S.PA^N) = 0.0307      0.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EXPONENT    (--)         = 0.720       0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VCL BELOW CHIM TOP= 2.80        3.65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 HEATER SPECS. FOR A SHARED FLU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NONE 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